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требность в кадрах под реализацию проектов ПРП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77"/>
        <w:gridCol w:w="1007"/>
        <w:gridCol w:w="1061"/>
        <w:gridCol w:w="1296"/>
        <w:gridCol w:w="621"/>
        <w:gridCol w:w="453"/>
        <w:gridCol w:w="708"/>
        <w:gridCol w:w="709"/>
        <w:gridCol w:w="709"/>
        <w:gridCol w:w="567"/>
        <w:gridCol w:w="709"/>
        <w:gridCol w:w="567"/>
        <w:gridCol w:w="708"/>
        <w:gridCol w:w="851"/>
        <w:gridCol w:w="1984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роек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-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ект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бивка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да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адровая потребность, че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формирования трудовых ресурс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о-технический персонал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пециальност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пециаль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чни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рабоч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к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отехн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производства, покупка и установка нового и современного оборудования / ОАО"Маслодел"/р.п.Шаран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производства, покупка нового оборудова-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О "Кедр"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>
          <w:trHeight w:val="171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ого оборудования /                             ООО "Кондитер" / 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сфальтного завода/ ООО "Движение-ИнвестСтрой"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утренней миграции, переобучение безработных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еллет из  древесных отходов /                     ИП Усков В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утренней миграции, переобучение безработных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ого оборудования /                                                ПО Шарангский Хлебо-комбина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производства, приобретение нового совре-менного оборудования/ООО «Партнер»/р.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ого оборудования/ИП Видякин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ого оборудования/ИП Гоголева И.Е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ого оборудования/ИП Долинин Н.А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ого оборудования/ИП Смирнов А.И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ого оборудования/ИП Колбин А.В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бетонного завода/ООО «Движение-ИнвестСтрой»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утренней миграции, переобучение безработных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ки/ООО «Магистраль»/р.п.Шара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утренней миграции, переобучение безработных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животноводческого помещения для содержания специализированных мяных коров/СПК "Преображение"/д.Преображенк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ясного скотоводства: создание фермы для содержания коров мясных пород/ИП ГКФХ Куклин И.И./р.п.Шаранга, ИП  ГКФХ Захарова Т.И./с.СтРудка, ИП ГКФХ Волков Н.А./д.Копан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ясного скотоводства: реконструкция телятника/ООО "АПК Поздеево"/д.Королев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ки/ ООО "Новый век"/с.Б.Устинско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ки/ ООО "АПК Поздеево"/д.Поздеев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>
          <w:trHeight w:val="20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ки и скота/ ИП ГКФХ Бородин С.В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счет внутренних резервов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ки и скота/ ИП ГКФХ Домрачев А.А./д.Полозов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ки и скота/ ИП ГКФХ Большаков И.И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нюшни на 30 голов/ ИП Реутова Н.А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заправочной станции/ ООО "Транс Топливо"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здания, открытие автомойки/ ИП Стариков В.Л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/ ИП Игнатьев Г.Н./р.п.Шаранга, ИП Унанян Ф.Г./р.п.Шаранга, ИП Чезганов И.А./р.п.Шара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уристического комплекса/ ИП Куклин И.И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>
          <w:trHeight w:val="2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магазинов/ Шарангское районное потребительское общество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уризма/открытие базы отдыха/ ИП Протасов П.А.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етского развлекательного  комплекса «Лукоморье»/ Шарангское районное потребительское общество/р.п.Шара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 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бучение безработных, за счет внутренней миграции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41:00Z</dcterms:created>
  <dc:creator>Александр Л. Соколов</dc:creator>
  <dc:description/>
  <cp:keywords/>
  <dc:language>en-US</dc:language>
  <cp:lastModifiedBy>Ekaterina</cp:lastModifiedBy>
  <cp:lastPrinted>2014-04-11T15:59:00Z</cp:lastPrinted>
  <dcterms:modified xsi:type="dcterms:W3CDTF">2014-04-14T05:10:00Z</dcterms:modified>
  <cp:revision>6</cp:revision>
  <dc:subject/>
  <dc:title/>
</cp:coreProperties>
</file>